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2"/>
        <w:gridCol w:w="1375"/>
        <w:gridCol w:w="1422"/>
        <w:gridCol w:w="2944"/>
      </w:tblGrid>
      <w:tr>
        <w:trPr>
          <w:trHeight w:val="583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95pt;height:89.6pt;mso-wrap-distance-right:0pt" filled="f" o:ole="">
                  <v:imagedata r:id="rId3" o:title=""/>
                </v:shape>
                <o:OLEObject Type="Embed" ProgID="PBrush" ShapeID="ole_rId2" DrawAspect="Content" ObjectID="_990922987" r:id="rId2"/>
              </w:objec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otel 6 Bill Receipt Example</w:t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Hotel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ddress: 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act number: _______________</w:t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ll No: [specify an unique number]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umber of hotel rooms booked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rate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Number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in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out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1458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boarded by: __________ [name of the individual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dress: ___________________[address of the same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 number: ______________</w:t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food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Quantity per un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scellaneous or other  hotel 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te of each service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centage of sales tax: ________________ [%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nd total amount: _________________ [inclusive of all taxes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ount offered: __________[mention if any concession is offered by the hotel authority to the individual]</w:t>
            </w:r>
          </w:p>
        </w:tc>
      </w:tr>
      <w:tr>
        <w:trPr>
          <w:trHeight w:val="994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yment Mode: [mention the mode of payment by which the individual paid off the charges that are incurred for taking the hotel services]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 / Chequ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/ Credit Cards</w:t>
            </w:r>
          </w:p>
        </w:tc>
      </w:tr>
      <w:tr>
        <w:trPr>
          <w:trHeight w:val="72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hotel in-charge /manag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custom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----------------THANK YOU FOR YOUR VISIT----------------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More at </w:t>
      </w:r>
      <w:r>
        <w:rPr>
          <w:rFonts w:cs="Arial" w:ascii="Arial" w:hAnsi="Arial"/>
          <w:b/>
          <w:sz w:val="20"/>
          <w:szCs w:val="20"/>
        </w:rPr>
        <w:t>invoice-template.org</w:t>
      </w:r>
    </w:p>
    <w:sectPr>
      <w:type w:val="nextPage"/>
      <w:pgSz w:w="12240" w:h="20160"/>
      <w:pgMar w:left="1440" w:right="378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7075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437e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437e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7437e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7437e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7437e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7437e4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7437e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7437e4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7437e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7437e4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7437e4"/>
    <w:rPr>
      <w:b/>
      <w:bCs/>
    </w:rPr>
  </w:style>
  <w:style w:type="character" w:styleId="Emphasis">
    <w:name w:val="Emphasis"/>
    <w:basedOn w:val="DefaultParagraphFont"/>
    <w:uiPriority w:val="20"/>
    <w:qFormat/>
    <w:rsid w:val="007437e4"/>
    <w:rPr>
      <w:i/>
      <w:iCs/>
    </w:rPr>
  </w:style>
  <w:style w:type="character" w:styleId="QuoteChar" w:customStyle="1">
    <w:name w:val="Quote Char"/>
    <w:basedOn w:val="DefaultParagraphFont"/>
    <w:link w:val="Quote"/>
    <w:uiPriority w:val="29"/>
    <w:qFormat/>
    <w:rsid w:val="007437e4"/>
    <w:rPr>
      <w:i/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7437e4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7437e4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7437e4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437e4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437e4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437e4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437e4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7437e4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437e4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7437e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437e4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7437e4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7437e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7437e4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204</Words>
  <Characters>1167</Characters>
  <CharactersWithSpaces>13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50:00Z</dcterms:created>
  <dc:creator>search</dc:creator>
  <dc:description/>
  <dc:language>en-US</dc:language>
  <cp:lastModifiedBy>user39</cp:lastModifiedBy>
  <dcterms:modified xsi:type="dcterms:W3CDTF">2021-11-24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